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ЧИНИГЛАВЦИ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ЧИНИГЛАВЦИ 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ЧИНИГЛАВЦИ - АЛЕКСАНДАР ПЕЈЧ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Александар Пејчић, 1968. године, гумарски техничар, Чиниглавци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Љубиша Ђорђевић, 1960. године, контролор наплате паркирања, Чиниглавци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ања Колић, 1977. године, домаћица, Чиниглавци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Томица Милић, 1971. године, пољопривредник, Чиниглавци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Горан Игњатовић, 1967. године, машинац, Чиниглавци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28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09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